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 w:eastAsia="bg-BG"/>
        </w:rPr>
        <w:t>РЕШЕНИЕ № 15 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31.03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 xml:space="preserve">проект на Решение на Министерския съвет за одобряване на Закон за изменение и допълнение на Закона за морските пространства, вътрешните водни пътища и пристанищата на Република България </w:t>
      </w:r>
      <w:r>
        <w:rPr>
          <w:lang w:val="bg-BG" w:eastAsia="bg-BG"/>
        </w:rPr>
        <w:t xml:space="preserve">с вх. № ЦУ 01-05473/18.03.2021 г. по описа на КПКОНПИ без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lang w:val="bg-BG" w:eastAsia="bg-BG"/>
        </w:rPr>
        <w:t xml:space="preserve">Със законопроекта в българското законодателство се въвеждат изискванията на Директива (ЕС) 2019/883 на Европейския парламент и на Съвета от 17.04.2019 г. относно пристанищните приемни съоръжения за предаване на отпадъци от кораби, за изменение на Директива 2010/65/ЕС и за отмяна на Директива 2000/59/ЕО, които са в пълно съответствие с Международната конвенция за предотвратяване на замърсяването от кораби (конвенцията MARPOL), ратифицирана със закон (обн., ДВ, бр. 94 от 2004 г.)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ецизират се експлоатационните разходи за третиране на отпадъци в резултат на корабоплавателната дейност чрез определяне на принципи при събирането на такси от кораби, посещаващи българско пристанище за обществен транспорт. Постановен е редът за освобождаване от задължението за предаване на отпадъци от кораби, както и освобождаване на корабопритежател от заплащането на такси за приемане и обработване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lang w:val="bg-BG" w:eastAsia="bg-BG"/>
        </w:rPr>
        <w:t xml:space="preserve">Усъвършенства се разпоредба от закона, касаеща възможността Държавно предприятие „Пристанищна инфраструктура“ да отправя предложения и да участва в дейността по въвеждане на международните и европейски стандарти, в качеството си на управителен орган на пристанищата и вътрешен оператор по смисъла на Регламент (ЕС) 2017/352 на Европейския парламент и на Съвета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Законопроектът предвижда внасяне на промени в Кодекса на търговското корабоплаване, регламентиращи условията и реда за предаване и приемане на отпадъци от кораби и отменя разпоредба, свързана с административни нарушения по предаване на невярна информация за вида и обема на отпадъцит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</w:t>
      </w:r>
      <w:r>
        <w:rPr>
          <w:bCs/>
        </w:rPr>
        <w:t xml:space="preserve">проект на Закон за изменение и допълнение на Закона за морските пространства, вътрешните водни пътища и пристанищата на Република България </w:t>
      </w:r>
      <w:r>
        <w:rPr>
          <w:lang w:val="bg-BG" w:eastAsia="bg-BG"/>
        </w:rPr>
        <w:t xml:space="preserve">с изх. № 04-00-28/18.03.2021 г. по описа на </w:t>
      </w:r>
      <w:r>
        <w:rPr>
          <w:color w:val="000000"/>
          <w:lang w:val="bg-BG" w:eastAsia="bg-BG" w:bidi="bg-BG"/>
        </w:rPr>
        <w:t>Министерство на транспорта, информационните технологии и съобщенията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П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en-US"/>
        </w:rPr>
        <w:t xml:space="preserve">Зам.-председател: </w:t>
      </w:r>
      <w:r>
        <w:rPr>
          <w:b/>
          <w:color w:val="000000"/>
          <w:lang w:val="en-US" w:eastAsia="en-US"/>
        </w:rPr>
        <w:t>…………</w:t>
      </w:r>
      <w:r>
        <w:rPr>
          <w:b/>
          <w:color w:val="000000"/>
          <w:lang w:val="en-US" w:eastAsia="en-US"/>
        </w:rPr>
        <w:t>………П………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П………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П……………………... /Силвия Къдрева/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1-03-24T14:16:00Z</cp:lastPrinted>
  <dcterms:modified xsi:type="dcterms:W3CDTF">2021-05-20T12:52:00Z</dcterms:modified>
  <cp:revision>166</cp:revision>
  <dc:subject/>
  <dc:title/>
</cp:coreProperties>
</file>